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к Регламенту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оектно-смет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*** или стоимост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субсиди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ставляемая и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го бюдже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, являющимися приложением № 17 к Государственной </w:t>
      </w:r>
      <w:hyperlink r:id="rId2">
        <w:r>
          <w:rPr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 «О Государственной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>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руководителя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органа 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само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или граждан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70666379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4"/>
            <w:szCs w:val="24"/>
          </w:rPr>
          <w:t>4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38A6BFC-0150-4C50-AB2F-C71DC821B6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  <Pages>2</Pages>
  <Words>538</Words>
  <Characters>3068</Characters>
  <CharactersWithSpaces>3599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OG2</cp:lastModifiedBy>
  <cp:lastPrinted>2023-11-27T13:50:00Z</cp:lastPrinted>
  <dcterms:modified xsi:type="dcterms:W3CDTF">2025-01-30T10:10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